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SOFT UTILITIES edycja maj '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en jest uniwersalnym rozszerzeniem jezyka polecen DOS-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datnym glownie do zastosowania w plikach .BAT. Rozszerza on  jezy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cen DOS-u o  mozliwosci  wykonywania  wstawek  roznych  paramet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owych, nazw plikow, tekstow zapisanych w plikach itp.  Umozliw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tawianie do komend DOS-u parametrow zapisanych  we  wskazanym  pli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stowym - plik taki moze zawierac np. liste nazw plikow wygenerow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z program LDIR z parametrem /N.  Mozna  podstawiac  do  paramet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ze inne wartosci np. nazwe biezacego katalogu, biezaca date i cz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zke, rozszerzenia itp. wydzielone z podanej nazwy pliku i i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ywolania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komenda_DOS" [plik_danych] [/V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podanej  komendzie_DOS  mozna  umieszczac  specjalne  ciagi  znak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poczynajace sie  od  znaku  $,  stanowiace  wstawki.  Wstawka  t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stepowana jest przy wykonaniu komendy odpowiednia wartoscia tekst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znaczona przez program. Parametr komenda_DOS moze  w  rzeczywistos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ierac kilka komend, rozdzielonych wstawka postaci  $_  -  beda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konywane kolej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zeli  podano  parametr  plik_danych,  komenda_DOS  wykonywana 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ejno dla kazdego wiersza tego pliku, a dane zawarte w  tym  wiers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pisywane sa odpowiednio wstawkom $0, $1,  ...  $9  (patrz  nizej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zeli nie podano parametru plik_danych, komenda wykonywana  jest  (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ntualnym wykonaniu wstawek) tylko r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uwagi  na  to,  iz  komenda_DOS  wykonywana  jest  za  posrednictw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atkowej  kopii  interpretera  polecen  COMMAND.COM,  nie  ma  sen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iestety!, gdyz jest to duze  utrudnienie  w  pisaniu  plikow  .B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owanie w niej polecen SET, PATH, PROMPT, APPEND (jezeli  polec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ylo  inicjalizowane  z  parametrem  /E)  badz  innych   program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ieniajacych  stan  zmiennych  srodowiskowych  DOS-u,   jak   rown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cenia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ozroznia nastepujace teksty wstaw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, $1, ...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oduja one wstawienie  odpowiedniego  fragmentu  tekstu  z  poda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ku_danych. Jezeli w wywolaniu programu podano parametr plik_dany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enda_DOS wykonywana jest kolejno dla kazdego wiersza tego pliku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awki $0, ... $9 maja nastepujacy s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 - caly biezacy wiersz pliku da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1, ... $9 - pierwsze dziewiec "slow" zawartych w tym wierszu (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lowa" program uznaje ciagi  dowolnych  znakow  rozdzie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zez jedna lub wiecej spac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zeli nie  podano  parametru  plik_danych,  wstawki  $0,  ...  $9 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stepowane przez lancuch pusty (czyli  po  prostu  usuwane  z  teks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cen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_ - znak nowej linii - rozdziela kolejne polecenia do wykon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x - znak cudzyslowu. Poniewaz komenda_DOS nie  moze  zawierac  znak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zyslowu, w przypadku koniecznosci uzycia w jej wnetrzu  tego  zna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ezy posluzyc sie ta wstaw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 - biezaca  data  systemowa,  w  takiej  postaci   jak   wyswietl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ceniem DATE (np. Fri  5-24-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 - biezacy  czas  systemowy,  w  takiej  postaci   jak   wyswietl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ceniem TIME (np. 12:03:38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 - biezacy k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 - biezacy dysk (bez dwukropka, tylko sama litera np.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- znak $. Wstawki tej nalezy uzyc,  gdy  potrzebujemy  w  polece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escic literalnie znak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ekst) - literalna kopia tekstu  zawartego  w  nawiasach  (znie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staje specjalne znaczenie znakow $). Jest to  przydatne  np.  gdy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ceniu umieszczonym  wewnatrz  pliku  .BAT  chcemy  umiescic 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ow, z jakimi wywolany byl ten  plik  (%1,  %2  itd.)  Poniew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isy  "%1",  "%2"  itd.  zastepowane  sa  rzeczywistymi  wartosci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ow przez system DOS przed rozpoczeciem wykonania polecenia,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ypadku gdyby znajdowal sie w nich znak $, bylby  on  przez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 interpretowany   jako   poczatek   wstawki,   co   spowodowal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zamierzone znieksztalcenie jego tresci. Dlatego tez zamiast %1, 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ezy uzywac $(%1), $(%2) itd. Na przy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 "TYPE %1" - niepoprawnie w przypadku gdy parametr %1 zaw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naki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TYPE $(%1)" - popraw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WAGA! W tej wstawce, jak i we wszystkich nastepnych, tekst zawarty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wiasach musi byc  zrownowazony  wzgledem  nawiasow,  tzn.  albo 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ierac w ogole  nawiasow,  albo  miec  wszystkie  nawiasy  sparow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zdemu nawiasowi otwierajacemu odpowiada zamykaja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ath(nazwa_pliku)   -   czesc   odpowiadajaca   sciezce   z   podan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zwy_pliku. Analiza jest czysto syntaktyczna,  tzn.  czesc  nazwy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tniego znaku ":" lub "\" jest traktowana jako sciez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name(nazwa_pliku) - sama nazwa wlasciwa (bez sciezki i  rozszerzen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podanej  nazwy_pliku.  Zasada  analogiczna  jak  przy   poprzedn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aw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t(nazwa_pliku) - rozszerzenie podanej nazwy_pli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ip(nazwa_pliku) - podana nazwa_pliku z odcietym rozszerzeni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ull(nazwa_pliku) - pelna sciezka dostepu dla podanej nazwy_pli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rive(nazwa_pliku) - nazwa dysku (z dwukropkiem), na ktorym  znajd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obiekt (katalog lub plik) wskazany w nazwie_pli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isdir(nazwa_pliku) -  litera  Y  jezeli  podana  nazwa_pliku  okres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niejacy katalog; litera N w przeciwnym przypadku (gdy jest to  pl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 gdy obiekt o takiej nazwie w ogole nie istnieje - dla rozrozni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h dwu przypadkow nalezy uzyc instrukcji IF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ize(nazwa_pliku) - wielkosc (w bajtach) wskazanego pliku (sumarycz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kosc plikow, gdy nazwa_pliku jest nazwa niejednoznacz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otal(nazwa_pliku) - ilosc miejsca faktycznie zajetego na dysku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k (pliki). Ze wzgledu na sposob zapisu plikow na dysku  (plik  mu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jmowac calkowita liczbe tzw. zbitek  albo  z  angielska  "klastro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ore na typowej dyskietce 360 KB  maja  wielkosc  1024  bajty)  ilo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jsca faktycznie zajetego przez plik na dysku jest na  ogol  wieks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jego wielko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ree(nazwa_pliku)  -  ilosc  wolnego  miejsca  na  dysku,  na  ktor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jduje sie obiekt wskazany w nazwie_pli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omp(liczba1,liczba2) - wynik  porownania  dwu  wartosci  liczbowy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  L  (less)  gdy   liczba1&lt;liczba2,   litera   E   (equal)   g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zba1=liczba2, badz litera G (greater) gdy liczba1&gt;liczb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upper(tekst) - kopia tekstu (uwaga  na  znaki  "$"!)  z  zamieniony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imi malymi literami na du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wer(tekst) - kopia tekstu z zamienionymi duzymi literami na 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ubstr(liczba1,liczba2,tekst) - fragment tekstu od  znaku  o  numer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zba1 zawierajacy liczba2  znakow  (lub  mniej,  jezeli  tekst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tszy). Ujemna wartosc liczby1 powoduje odliczanie znakow  od  ko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u: np. -3 oznacza trzeci znak od kon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sk(pytanie) - znak wczytany z  klawiatury.  Program  wypisuje 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ania i czeka  na  odpowiedz  uzytkownika  (wcisniecie  pojedyncz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wisza). Znak odpowiadajacy wcisnietemu  klawiszowi  jest  wartos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awki (male litery sa zamieniane na du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read(pytanie) - tekst wczytany z klawiatury. Program  wypisuje  tek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ania i wczytuje odpowiedz uzytkownika  (dowolny  tekst,  zakoncz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isnieciem ENTER). Tekst ten jest wartoscia wstawki. Nie dokonuj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iany malych liter na du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je /V i /N pomyslane zostaly glownie dla celow diagnostycznych pr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owaniu postaci parametru komenda_DOS. Powoduja one wyswietl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ekranie tekstu polecenia (polecen)  po  wykonaniu  wstawek,  w  t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ci, w jakiej zostaja one przekazane do  wykonania  interpreterow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cen  COMMAND.COM.  Opcja  /V  wyswietla   polecenie   przed   j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konaniem, natomiast  opcja  /N  -  tylko  wyswietla  polecenie, 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odujac w ogole jego wykonania. Opcja ta, aczkolwiek pomyslana - j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iedziano wyzej - glownie do  celow  diagnostycznych,  moze  rown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lezc zastosowanie, w przypadku gdy celem wykonania programu EXEC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c wpisanie okreslonego tekstu (z wykonaniem wstawek) do pliku,  tz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ytuacji, gdy mialoby byc wykonane polec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ECHO tekst &gt;nazwa_pliku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na je zastapic poleceni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tekst" /N &gt;nazwa_pli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yklady zastosowania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nym z podstawowych zastosowan programu jest  sytuacja,  gdy  chc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konac pewna operacje (polecenie  DOS-u)  na  pewnej  grupie  plik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czas stosujemy polaczenie programu LDIR z parametrem /N lub  /N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u  EXEC.  Przykladowo,  gdy  chcemy  za  pomoca   programu   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drukowac na drukarce  wszystkie  pliki  z  rozszerzeniami  .C  i  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ksty programow w jezyku C) z biezacego katalogu, mozemy wykonac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ycznie za pomoca nastepujacej sekwencji polec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 *.c /n &gt;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 *.h /n &gt;&gt;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lf $0" 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iles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wsze dwa polecenia tworza plik tymczasowy FILES.$$$ zawierajacy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ejnych  wierszach  nazwy  wszystkich  plikow  z  rozszerzeniami  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ierwsze polecenie) oraz .H  (drugie  polecenie).  Polecenie  EXEC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zecim  wierszu  wywoluje  program  LF  dla  kazdego  wiersza   pli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$$$, wstawiajac w miejsce "$0" faktyczna zawartosc tego wiers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tnie polecenie usuwa niepotrzebny juz plik FILES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ejny przyklad powoduje skasowanie z biezacego  katalogu  wszystk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kow z rozszerzeniem .PAS zawierajacych gdziekolwiek w nazwie  slo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T",  a  wiec  np.  plikow  TEST1.PAS,   XTEST2.PAS,   TESTKEY.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EST.PAS itp. (niewykonalne  automatycznie  standardowymi  srodk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 *.pas /n | find "TEST" &gt;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del $0" 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iles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nastepnym  przykladzie  uzyskujemy  na  drukarce  wydruk  zawartos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zystkich plikow  typu  .ZIP  znajdujacych  sie  na  calym  dysku 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ametr /S  w  poleceniu  LDIR  powoduje  przeszukiwanie  wszystk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ow podrzedny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 c:\*.zip /n /s &gt;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pkzip -v $0 &gt;prn" 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iles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ezy zwrocic uwage,  iz  standardowe  wyjscie  programu  PKZIP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erowane na drukarke (PRN) w  obrebie  polecenia  wywolywanego  prz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. Ten sam efekt mozna by  uzyskac,  kierujac  na  drukar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owe wyjscie calego programu 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pkzip -v $0" files.$$$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kolejnym przykladzie EXEC zawiera kilka polecen na raz. Zalozmy, 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cemy wykonac wydruk kilku krotkich  plikow  tekstowych  (np.  plik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), ktorych nazwy  umiescilismy  w  pliku  o  nazwie  FILELIST.L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iewaz pliki sa krotkie (typowe pliki .BAT nie maja wiecej niz kil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ilkanascie wierszy), chcemy utworzyc jeden plik  (nazwijmy  go  n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FILES.LST) zawierajacy  teksty  kolejnych  plikow  poprzedzone 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zwami. Na dyskietce z programem znajduje sie taki plik  ALLFILE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worzony ze wszystkich przykladowych  plikow  .BAT  znajdujacych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niez  na  tej  dyskietce.  Zostal  on   wygenerowany   nastepujac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ceni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"echo $upper($0):$_echo.$_type $0$_echo." filelist.lst &gt;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ieszczona w cudzyslowie  sekwencja  polecen  powoduje,  dla  kazd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sza pliku FILELIST.LST, wykonanie nastepujacych czynnosc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ypisanie  tekstu  tego  wiersza  (nazwy  pliku)  duzymi   liter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konczonego dwukropkiem (polecenie ECHO $UPPER($0)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ypisanie pustego wiersza (ECH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ypisanie zawartosci pliku o podanej nazwie (TYPE $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owne wypisanie pustego wiersza (ECH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iewaz standardowe wyjscie  z  programu  skierowane  jest  do  pli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LST, wszystkie w/w teksty znajda sie w tym pli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asami w poleceniu, ktore  mamy  wykonac  dla  pewnej  grupy  plik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ieczne jest podawanie nazw tych plikow bez rozszerzenia, tak jak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epnym przykladzie zaczerpnietym z praktyki DeskTop  Publishing.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zacym katalogu  mamy  pewna  liczbe  plikow  o  rozszerzeniu  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worzonych za pomoca  edytora  tekstow.  Nalezy  je  przystosowac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ci  przyjmowanej  przez  program  skladajacy,  poprzez  wykon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ejno nastepujacych operacji:  usuniecie  z  pliku  zbednych  spa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em CONTRACT (patrz opis programu CONTRACT) i  zmiana  standar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owania  polskich  liter  programem  CONVERT  (patrz  opis  progra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). Dla wykonania  tej  operacji  (dla  danego  pliku)  napis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instrukcje FILECONV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Converting: %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%1.txt %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 &lt;%1.asc | convert &gt;%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k widac  z  jej  tresci,  makroinstrukcja  ta  wymaga  podania  ja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u nazwy pliku bez rozszerzenia  (dodawane  jest  automatycz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szerzenie .TXT).  Aby  spowodowac  automatyczne  wykonywanie  mak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ONV.BAT  dla  wszystkich  plikow  z  rozszerzeniem  .TXT,  nalez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uzyc sie nastepujaca sekwencja polec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 *.txt /ne &gt;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fileconv $0" 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iles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korzystano tutaj parametr /NE  programu  LDIR,  ktory  powoduje, 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isywane nazwy  plikow  beda  pozbawione  rozszerzen.  Alternatyw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wiazaniem byloby wykorzystanie wstawki postaci $strip(nazwa_plik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 *.txt /n &gt;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fileconv $strip($0)" 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iles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o nadmienic, ze w poprzednim wypadku mozna w ogole  zrezygnowac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ra FILECONV.BAT, wpisujac polecenia skladajace sie  na  jego  tr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zposrednio do polecenia EXEC (polecenie takie  wykonuje  sie  jedn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niej niz z uzyciem makra, gdyz dla kazdego z  pojedynczych  polec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ladowych musi byc ladowany do pamieci COMMAND.COM, podczas gdy  prz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konywaniu makra laduje sie on jeden raz dla calego makr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ir *.txt /ne &gt;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 "echo Converting: $0.TXT$_ren $0.txt $0.asc$_contract &lt;$0.asc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&gt;$0.txt" file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files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czywiscie w rzeczywistosci polecenie EXEC  zapisane  jest  w  jed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ugim wierszu; tutaj zostalo rozdzielone na dwa jedynie  po  to,  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iescilo sie na stronie). Przy wypisywaniu tak dlugich polecen nale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wazac,  aby  nie  przekroczyc  maksymalnej  dlugosci  dozwolonej  d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cenia DOS-u, ktora wynosi 127 znak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tuacja, gdy trzeba wydzielic rozszerzenie z nazwy pliku, wystepuj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le czesciej i jest kolejnym szerokim obszarem  zastosowan  progra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. Znajdujace  sie  na  dyskietce  z  programem  przykladowe  pli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XT.BAT, LISTARC.BAT, TYPETXT.BAT i ASM.BAT ilustruja rozne aspek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o zastosowania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k RENEXT.BAT sluzy do zmiany rozszerzenia pliku przy zachowaniu t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j czesci glownej nazwy. Czynnosc taka wykonuja czesto np. edy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mianowujac poprzednia wersje  obrabianego  pliku  na  rozszerz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K.  Za  pomoca  makra  RENEXT.BAT  czynnosc  taka  mozemy   wykon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ceni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EXT nazwa_pliku .nowe_rozszer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ec np. RENEXT PROBA.PAS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otna instrukcja wykonywana wewnatrz RENEXT.BA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ren $(%1) $name($(%1))$(%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ezy zwrocic uwage, ze  parametry  wywolania  makra  umieszczane 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wnatrz polecenia jako $(%1), $(%2), ... a nie jako %1, %2, ...  i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to na celu  zapobiezenie  interpretowaniu  ewentualnych  znakow  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ore moglyby  sie  znalezc  w  tych  parametrach  (np.  gdyby  pod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szerzenie .$$$) jako poczatkow wstaw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zialajace na podobnej zasadzie makro LISTARC.BAT, (ktorego paramet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 nazwa pliku typu .ARC - z rozszerzeniem lub bez),  tworzy  wydr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artosci archiwum w pliku o tej samej nazwie  i  rozszerzeniu  .L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kolei makro TYPETXT.BAT jest przykladem czynnosci  w  pewnym  sen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wrotnej - dodania "domyslnego" rozszerzenia do nazwy  pliku,  jez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ytkownik nie podal rozszerzenia jawnie. Czynnosc taka  rowniez  j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 znana z programow uzytkowych, chocby ChiWritera, ktory  dodaj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ow domyslne rozszerzenie .CHI, Turbo Pascala (.PAS) itd. Polec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TXT nazwa_pl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ziala analogicznie do polecenia TYPE, z ta  roznica,  ze  jezeli 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no jawnie  rozszerzenia  nazwy_pliku,  przyjmowane  jest  domysl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szerzenie 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co dluzszy plik ASM.BAT jest przykladem,  w  jaki  sposob  poradz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ie z ewentualnym rozszerzeniem nazwy pliku w makroinstrukcji, kt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rzebuje nazwy bez rozszerzenia  (takiej  jak  wspomniana  uprzedn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ONV.BAT). Makroinstrukcja ASM.BAT  sluzy  skompilowaniu  progra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rodlowego w asemblerze, ktorego nazwe pliku podajemy  jako  parame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ostaci programu wykonywalnego typu 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#%1==#/OK!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asm /OK! $strip($(%1)) $ext($(%1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%1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 %1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%1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cenie EXEC w trzecim wierszu makroinstrukcji powoduje, iz wywol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a  sama  siebie  ze  specjalnym  pierwszym  parametrem  -   klucz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kazujacym,  ze  podana  jako  parametr  nazwa  pliku   zostala   ju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owiednio "obrobiona", a dalsze dwa parametry  zawieraja  nazwe  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zszerzenia  oraz  samo  to  rozszerzenie.  Po  powtornym   wywolan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roinstrukcji instrukcja IF w drugim wierszu wykryje  obecnosc  t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jalnego parametru i przekaze sterowanie do  wiersza  nastepujac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etykiecie "ok", gdzie  najpierw  niepotrzebny  (juz  spelnil  swo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e) pierwszy parametr zostanie zlikwidowany poleceniem  SHIFT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epne wiersze stanowia juz "normalny" przebieg asemblacji, w ktor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%1 zawiera nazwe pliku bez rozszerzenia, a %2 - rozszerze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wage zasluguje ponowne "zlepienie" tych  parametrow  w  instruk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 %1%2" (brak spacji miedzy %1 a %2 !),  dzieki  ktoremu  a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rzymuje jako parametr pelna nazwe pliku, co  umozliwia  asemblow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kow zrodlowych o  dowolnym  rozszerzeniu,  niekoniecznie  domysl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  mozliwosci,  jakie  daje  stosowanie  wstawek,  pokazuja   pli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P.BAT i COPYQ.BAT. Oba sa przykladowymi rozszerzeniami  instruk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 podobnie jak ona akceptuja dwa parametry: nazwe pliku  (plik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kopiowania oraz nazwe pliku (badz katalogu)  docelowego.  COPYP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nakze  w  przypadku  wywolania  bez  zadnych  parametrow   zapyt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tkownika o podanie obu tych nazw, po czym wykonuje kopiowanie, n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cop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copy (filename) ?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copy to (file,drive or path; ENTER=current dir) ?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powyzszym przykladzie w odpowiedzi na zadane przez  program  pyt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 kopiowac" uzytkownik wpisal nazwe pliku CONFIG.SYS, a w odpowied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ytanie "dokad kopiowac" nazwe dysku B:. Dalo to identyczny  efe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gdyby wydana zostala ko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FIG.SYS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Q.BAT natomiast rozszerza w inny sposob instrukcje COPY:  dla  t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kcji musza byc podane parametry,  natomiast  przed  rozpoczeci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owania COPYQ.BAT  sprawdza,  czy  na  docelowym  dysku  jest  do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ejsca, aby pomiescic wszystkie pliki zrodlowe, i tylko  w  przypad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powiedzi pozytywnej wykonuje kopiowanie. Nalezy  zwrocic  uwage, 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a okreslenia wielkosci miejsca zajetego  przez  plik(i)  zrodlowy(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to wstawki postaci $total(nazwa_pliku), a nie $size(nazwa_plik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k DAILY.BAT ilustruje zastosowanie  programu  EXEC  do  wykonyw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wnych czynnosci tylko raz  dziennie.  Jest  to  czesty  przypadek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ktyce - np. chcemy wykonywac automatycznie, w  pliku 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ziennie przy pierwszym uruchomieniu  komputera  test  antywirusow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zeczywiste komendy, ktore maja byc wykonywane  raz  dziennie,  nale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iescic w pliku DAILY.BAT w miejsce  przykladowych  instrukcji  EC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isujacych komunikat "Here commands to be executed daily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#%1==#/OK!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xist datefile.dat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if not $substr(5,10,$d)==$0 daily /OK!" date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    Here commands to be executed dai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$substr(5,10,$d)" /n &gt;date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You can als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exec "echo $substr(5,10,$d)&gt;date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statniego uruchomienia  pliku  DAILY.BAT  przechowywana  jest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ku o nazwie DATEFILE.DAT. Jezeli plik taki nie istnieje,  nastep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 razu  przejscie  do  etykiety  "ok",  czyli  wykonywania  czynnos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zewidzianych do wykonania raz dziennie. W przeciwnym razie nastepu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wdzenie,  czy  biezaca  data  systemowa  jest  identyczna  z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isana w pliku DATEFILE.DAT. Jezeli tak,  makroinstrukcja  nie  ro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;  w  przeciwnym  razie   wywoluje   sama   siebie   z   paramet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gnalizujacym,  ze  nalezy   wykonac   przewidziane   czynnosci.  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konczeniu wykonywania tych  czynnosci  uaktualniana  jest  zawarto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u DATEFILE.DAT poprzez wpisanie do niego aktualnej d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ezy zauwazyc, ze przy  pobieraniu  daty  systemowej  uzyto  wstaw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ci $substr(5,10,$d), a nie wprost $d,  z  uwagi  na  to  iz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arczana przez  wstawke  $d  zawiera  okreslenie  dnia  tygodnia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frowy zapis daty oddzielone spacja (np. Wed  5-29-1991), a  obecno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ji  w  tekstach  porownywanych  instrukcja  IF  powodowalaby   j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poprawne dzial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pisania  daty  systemowej  do  pliku  DATEFILE.DAT  zastosowano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ypowy sposob program EXEC z parametrem /N. Zastosowana  instrukc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"$SUBSTR(5,10,$D)" /N &gt;DATEFILE.DAT daje identyczny efekt co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CHO $SUBSTR(5,10,$D) &gt;DATEFILE.DAT", a wykonuje sie szybciej z uwa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o, ze nie jest ladowany do pamieci program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o jeszcze kilka zastosowan programu EXEC z parametrem 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ypisania na ekranie biezacej daty i czasu mozemy uzyc polec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Current date is $d$_Current time is $t"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c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$n:$_CD $p" /n &gt;c:\batch\go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oduje  zapisanie  w   pliku   C:\BATCH\GOBACK.BAT   makroinstrukc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mietajacej" biezacy dysk i katalog.  Po  wykonaniu  tego  polec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zemy zmienic katalog biezacy na dowolny inny (np. w  celu  wykon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kiegos programu), po czym przez wywolanie  GOBACK.BAT  "powrocic"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zdej chwili do katalogu,  ktory  byl  biezacym  w  chwili  wydaw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yzszego polecenia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pelnie nieoczekiwanym zastosowaniem programu EXEC moze byc polec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"$upper($0)" stary.txt /n &gt;now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odujace utworzenie  w  pliku  NOWY.TXT  kopii  pliku  STARY.TXT  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ystkimi malymi literami zamienionymi na duze (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 byloby wszystko na temat programu EXEC... moze on oczywiscie mi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esiatki innych zastosowan - zachecam do eksperymentowania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