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OFT UTILITIES edycja maj 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S PROGRAM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y pakietu TOOLSOFT UTILITIES ulatwiaja wykonywanie roz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ynnosci  przydatnych  w  codziennym  uzytkowaniu  komputera,  a 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erowanych ani przez  sam  system,  ani  przez  zaden  z  popular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etow narzedziowych. Pakiet zaprojektowany jest glownie  pod  ka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liwosci wykorzystania programow w  automatycznym  przetwarzaniu  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oca plikow typu .BAT, dlatego tez sterowanie programow zrealizow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 pomoca parametrow przekazywanych w linii polecenia, analogiczni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cen DOS-u, a nie interakcyjnie za pomoc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osc programow pakietu podzielic mozna na dwie grupy:  progra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ganizacyjne", wykonujace rozne operacje na  plikach,  katalogach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ych obiektach systemowych, oraz filtry tekstowe,  przetwarzajace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ny sposob pliki tekst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iet TOOLSOFT UTILITIES, edycja maj  '91  obejmuje  nastepuj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y "organizacyjne"                Filtry tek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    - wersja 1.5                   CONVERT  - wersja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- wersja 2.3                   CONTRACT - wersja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DIR   - wersja 1.2                   DETAB    - wersj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      - wersja 2.0                   GETWORD  - wersja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    - wersja 1.0                   UNIQUE   - wersja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n jest rozszerzeniem systemowej  komendy  DIR.  Zawi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in. nastepujace rozszerz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wzgledniane  sa  w  wydruku  zbiory  lub  kartoteki  "ukryte"  (n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BI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kazywane sa atrybuty zbiorow lub kart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zliwe jest wyswietlenie zawartosci kartoteki wraz z calym  drzew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wartych  w  niej  kartotek  podrzed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a  kazdej  kartoteki  uwzglednionej  w  wydruku   program   poda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aryczna wielkosc w  bajtach  wyspecyfikowanych  (lub  wszystk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zeli byla listowana cala kartoteka) zbio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zliwe jest wyswietlenie zawartosci znajdujacych  sie  w  kartote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artotekach) zbiorow typu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zliwe jest utworzenie wydruku zawierajacego  tylko  nazwy  zbio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 zadnych dodatkowych informacji; mozliwosc ta wprowadzona zosta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wnie  dla  wykorzystania  utworzonej  listy  nazw   jako   zbio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jsciowego do roznych  programow  przetwarzajacych  wyspecyfikow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biory, a zwlaszcza do programu 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owy wydruk  wyprowadzony  przez  program  LDIR  wygladac  m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epuj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- Full Directory List, V1.5, by J.Rafa, (C) TOOLSOFT 1988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listing of directory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BIO.COM            HSRA      22100   18/03/87   12.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DOS.COM            HSRA      30159   17/03/87   12.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OFT       (VOL)  A             0   19/10/90   19.0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(DIR)  H             0   19/10/90   19.0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  (DIR)  H             0   19/10/90   19.01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           (DIR)  H             0   19/10/90   19.0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           (DIR)                0   19/10/90   19.01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(DIR)                0   19/10/90   19.0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          RA        25307   17/03/87   12.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   RA          174   08/01/91   19.30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   RA         1316   26/04/91   10.53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M.COM           A         11412   24/05/90   20.16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XE.EXE           A         12180   24/05/90   20.12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LOCK-.COM          RA           11   15/09/90   16.24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INFO               RA           70   19/10/90   20.24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INFO.NCD          A           667   13/05/91   10.2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   (DIR)                0   21/05/91   12.5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size 103396 bytes in 1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n drive C: 108134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zczegolne kolumny wydruku zawiera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zwe pliku lub katal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pis (DIR) dla katalogu, (VOL) dla etykiety dysku,  lub  pu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jsce dla zwyklego pli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zostale atrybuty  pliku:  H-hidden,  S-system,  R-read 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elkosc pli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 zapisu (w formacie: DD/MM/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zas zapisu (w formacie: GG.MM.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[sciezka][nazwa_pliku] [opcj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ladnia i znaczenie parametrow sciezka i nazwa_pliku sa  takie  s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 w komendzie DIR. I tak przyklado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          wypisuje  liste  wszystkich  plikow   w   biezac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TEST      jezeli w  biezacym  katalogu  jest  katalog  T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pisuje liste wszystkich plikow w tym katalogu;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eciwnym razie wypisuje informacje o plik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A:\*.EXE  wypisuje liste wszystkich plikow .EXE  w  katalog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wnym dysku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e programu moga byc nastepuj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- powoduje wydruk zawartosci podanego katalogu wraz  ze  wszystki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ami  podrzednymi.  Ewentualnie  podana  nazwa_pliku   j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chowywana przy przeszukiwaniu katalogow podrzednych.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C:\ /S    wypisuje liste wszystkich plikow na dysku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*.BAK /S  wypisuje liste wszystkich plikow .BAK  w  biezac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 i wszystkich jego katalogach podrzedn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powoduje wlaczenie do wydruku zawartosci znajdujacych sie w dan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 (lub  katalogach,  jezeli  podano  parametr  /S)  plik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walnych  typu  .ARC.  Dla  wykonania  tego  wydruku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wnetrznie wywoluje program PKARC.COM, zatem musi  on  znajdow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w biezacej kartotece lub w jednej  z  kartotek  wskazanych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eceniu PATH. Alternatywnie mozna wskazac programowi katalog,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orym  znajduje  sie  plik  PKARC.COM,  ustawiajac   odpowied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osc zmiennej srodowiskowej PKDIR poleceni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KDIR=k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mozliwosc znalezienia pliku PKARC.COM zostanie zasygnalizow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ez program komunika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find PKARC.COM - archives will not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zawartosc plikow .ARC nie bedzie wyswietl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WAGA!  Jezeli   ewentualnie   podana   nazwa_pliku   wylacza  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y wyswietlanych plikow wszystkie lub niektore pliki .ARC,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ch zawartosc nie bedzie  wyswietlana.  Wyswietlane  sa  zaws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zystkie pliki wchodzace w sklad archiwum,  niezaleznie  od  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anego parametru nazwa_pl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- wyswietla tylko nazwy plikow: wylacza z wyswietlanej listy  nazw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ow i etykiet dy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- wydruk  zawieral  bedzie  tylko   nazwy   plikow,   bez   zad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datkowych  informacji.  W   przypadku,   gdy   rownoczesnie  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em /N uzyto parametru /S, nazwy  plikow  wypisywane  b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z   z   pelnymi   sciezkami   dostepu.   Ta   opcja   progra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rojektowana zostala specjalnie do uzycia z programem EXEC, 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e   byc    przydatna    rowniez    w    innych    przypadk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kladowo, ponizsze polecenie wyszukuje, w ktorym  katalogu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sku znajduje sie okreslony plik, przez wyswietlenie jego peln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zwy (ze sciezka dostep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R C:\PROBNY.TXT /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E - analogicznie  do  /N,  ale  nazwy  plikow  wypisywane   sa   b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sze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cie opcji /N lub  /NE  uniewaznia  dzialanie  opcji 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klady uzycia programu LDIR z parametrami /N lub  /NE  znalez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na w opisie programu 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en   szczegolnie   przydatny   jest   w   rozbudowa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kturach kartotek na  twardym  dysku.  Wyswietla  strukture  drze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otek dla  calego  dysku  lub  fragmentu  rozpoczynajacego  sie  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reslonej kartoteki.  Obok  nazw  kartotek,  wyswietlanych  w  spos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wzorowujacy swoim ukladem graficznym strukture drzewa, pokazywan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zby   plikow   w    danej    kartotece    oraz    ich    sumarycz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lkosci.Wyswietlana jest rowniez  calkowita  ilosc  bajtow  zajet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z zbiory wszystkich kartotek oraz ilosc wolnych bajtow na dy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owy wydruk wyprowadzony przez program LISTTREE  wygladac  m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epuja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Structure Lister V2.3, by J.Rafa, (C) TOOLSOFT 1988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structure listing of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Dir            25     32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    32     87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       50     432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                65     1668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             41     802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NEW               10     397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                  8      231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                1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4              33     710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5                 39     929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C              28     1053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       26     6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               3      1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                19     706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                27     6727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D              27     934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     1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              21     275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12     50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27     139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                 28     243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                  86     582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                  120    517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HELP              51     4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             19     238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bytes used 110235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on drive C: 827392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zby wyswietlane obok nazw katalogow oznaczaja liczbe  plikow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ym katalogu oraz sumaryczna wielkosc tych plik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[d:]   lub   LISTTREE [kata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ywolany bez  zadnego  parametru  wyswietla  drzewo  katalog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zacego  dysku.  Podanie  jako  parametru  samej  nazwy  dysku  (d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oduje  wyswietlenie  calego  drzewa  katalogow  wskazanego   dysk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omiast podanie nazwy katalogu - tylko drzewa katalogow  podrzed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ego katalogu. Przyklado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      wyswietla cale drzewo katalogow biezacego dy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D:    wyswietla drzewo katalogow dysku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TEST  wyswietla drzewo  katalogow  podrzednych  wzgl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 TEST znajdujacego sie w biezacym katal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TREE .     wyswietla drzewo katalogow  podrzednych  biezac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al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n  umozliwia  skasowanie  "za  jednym  zamachem"  cal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oteki  wraz  ze  wszystkimi  zawartymi  w  niej  zbiorami  i   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otekami podrzednymi. Program kasuje wszystkie zbiory i  kartote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ze z ustawionymi atrybutami H, S lub R. Przydatny jest do  usuw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budowanych  kartotek,  stworzonych  np.  do  celow  testowych   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wierajacych pakiety  programowe,  ktore  nie  beda  juz  nam  dluz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zeb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! Operacja wykonywana przez ten program, aczkolwiek pozyteczna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lu sytuacjach, jest operacja bardzo destrukcyjna!  W  szczegolnos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e ona wymazac  nawet  CALA  zawartosc  twardego  dysku!  Odwroce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ktow  jej  wykonania,  aczkolwiek  mozliwe  przy  pomocy  program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dkasowujacych",  np.   Norton   Utilities,   jest   bardzo   zmud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chlonne i wymaga pewnego  doswiadczenia.  Dlatego  programu  t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ezy uzywac BARDZO OSTROZNIE! Przed rozpoczeciem operacji  kasow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ypisuje pelna sciezke dostepu do katalogu,  ktory  ma  zam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owac, i zapytuje, czy na pewno chcemy skasowac ten katalog.  Nale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tym  momencie  jeszcze  raz  upewnic  sie,  czy   przypadkowo  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lnilismy pomylki wpisujac nazwe katalo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DIR katalog [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a /N umozliwia skasowanie wszystkich zbiorow w  danym  katalogu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o katalogach podrzednych bez kasowania  samej  struktury  kartote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datna jest w przypadku np. instalowania w  danej  kartotece  now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sji znajdujacego sie tam pakietu programow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mozliwe jest skasowanie katalogu, ktory w  drzewie  katalogow  le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yzej  katalogu  biezacego  w  chwili  wywolania  programu.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gnalizuje taka probe komunika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delete a parent direct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liwe  natomiast  jest  "skasowanie"  katalogu  biezacego:  w  tak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padku  program  skasuje  wszystkie  pliki  i  katalogi  podrzed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ostawiajac nieskasowany sam katalog biez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d rozpoczeciem kasowania program  upewnia  sie,  czy  rzeczywisc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my skasowac wskazany katalog, wypisujac komunik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DIR - Delete Directory, V1.2, by J.Rafa, (C) TOOLSOFT 1988,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directory C:\MICK\PASCAL\SORT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it's sub-directories is to be DELE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do this (y/n) 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isanie  w  odpowiedzi  litery  "y"  (i  wcisniecie  ENTER)  powodu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jecie operacji kasowania, kazda inna odpowiedz  powoduje  odwola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ji i zakonczenie dzialania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luzy do drukowania pliku tekstowego na drukarce  lub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go   pliku.   Posiada   wiele   rozbudowanych   opcji,   a   boda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jistotniejsza z nich jest mozliwosc wydruku tylko czesci pliku  (n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ej procedury z programu liczacego kilka tysiecy  wierszy).  Wydr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t stronicowany, kazda strona opatrywana naglowkiem z  nazwa  plik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 czasem oraz numerem str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plik_wejsciowy [plik_wyjsciowy] [opcj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plik_wejsciowy okresla plik, ktory ma byc  drukowany.  Pod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zwa pliku musi byc  jednoznaczna,  tzn.  nie  moze  zawierac  znak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lobalnych" (* i ?). Opcjonalny parametr plik_wyjsciowy okresla naz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ku lub urzadzenia, do ktorego ma byc wyprowadzany wydruk.  W  raz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o  braku  wydruk  wyprowadzany  jest  na  standardowa  drukarke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zadzenie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czasie pracy programu drukowanie moze byc zatrzymane klawiszem  ES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czym wznowione nacisnieciem dowolnego klawisza  (oprocz  ESC)  alb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rwane powtornym nacisnieciem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wydrukowaniu  calego  pliku  (lub  przewidzianego  do  wydrukow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u) nastapi przesuniecie papieru do nowej str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je programu moga byc nastepuj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istotna tylko przy wyprowadzaniu wydruku do pliku.  Powoduje,  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druk  bedzie  dolaczony  do  dotychczasowej  zawartosci   pli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anego  w  parametrze  plik_wyjsciowy,   w   przeciwnym   raz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ychczasowa  zawartosc  tego   pliku   zostanie   skasowana 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stapiona no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Rnumer lub /FR"tekst" - plik bedzie listowany od wiersza  o  podan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ze lub od  pierwszego  wiersza  zawierajacego  podany  tek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kst nie moze zawierac znakow cudzyslowu  !).  Jezeli  w  pli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k wiersza o podanym numerze lub  zawierajacego  podany  tek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 nie zostanie wydrukowane. Przy braku parametru /FR plik  j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owany od poczat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Onumer lub /TO"tekst" -  plik  bedzie  listowany  az  do  wiersza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anym numerze lub do pierwszego napotkanego podczas  drukow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rsza zawierajacego dany tekst. Jezeli  podany  zostanie  nu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rsza mniejszy niz w parametrze /FR lub nie zostanie  napotk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rsz zawierajacy dany tekst, plik bedzie wydrukowany do  kon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ze przy braku parametru /TO plik jest listowany do ko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! Pomiedzy kluczem /FR badz /TO a numerem wiersza lub cudzyslow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poczynajacym tekst nie moze wystapic spac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- powoduje utozsamianie duzych i  malych  liter  przy  poszukiwani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ow podanych w parametrach /FR i 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- powoduje numerowanie wierszy na wydr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 - dotyczy parametrow /N, /FR i /TO; przyjmuje  numerowanie  wiers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 1 (przy braku tego parametru wiersze numerowane sa od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liczba - liczba  wierszy  na  stronie.  Przy  braku  tego  paramet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yslnie przyjmowane jest  65,  co  jest  najbardziej  optymal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oscia  przy  typowym  12-calowym  papierze   perforowanym 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owej  gestosci  drukowania  6  wierszy  na  cal.  Poda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tosci  0  oznacza  rezygnacje  ze  stronicowania   wydruku 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owanie w sposob cia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iedzy kluczem /P a liczba nie moze wystapic spac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- drukowanie   na   pojedynczych   kartkach.   Przed   rozpoczeci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owania kazdej  strony  program  bedzie  wyswietlal  komunik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kazujacy  wlozenie  nowej  kartki  do  drukarki  i  czekal 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isniecie  dowolnego  klawisza.  Uzycie  tego   parametru   j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dozwolone, jezeli podano /P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- wylacza drukowanie standardowych naglowkow s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#numer - okresla numer strony, ktory pojawi sie w naglowku  pierwsz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owanej strony. Przy braku tego  parametru  domyslnym  nume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iedzy kluczem /# a liczba nie moze wystapic spac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liczba  -  okresla  szerokosc  wiersza  wydruku.  Przy  braku   t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u domyslnie przyjmowane jest  128.  Wiersze  dluzsze  n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dana szerokosc zostana podzielone przez program na kil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! Naglowek strony ma zawsze  szerokosc  co  najmniej  70  znak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wet jezeli  w  parametrze  /W  podano  mniejsza  szerokosc  wiersz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iedzy kluczem /W a liczba nie moze wystapic spac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32 - przed rozpoczeciem drukowania przelacza drukarke na tryb  dru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ondensowanego (132  znaki  w  wierszu).  Efekt  analogiczny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dania polecenia DOS-u MODE LPT1: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80 - przed rozpoczeciem drukowania przelacza drukarke na  tryb  dru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nej szerokosci (80 znakow w wierszu). Efekt analogiczny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dania polecenia DOS-u MODE LPT1: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! Parametry /132 i /80 nie  moga  byc  uzyte  jednoczesnie.  Pr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u obu parametrow program drukuje w takim trybie, na jaki  drukar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stala  ustawiona  poprzednio.  Po   zakonczeniu   wydruku   drukar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ostaje w ustawionym tryb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F wywolany bez zadnych  parametrow  wyswietla  skrocony  op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obu wywolania i opcji programu (w jez. angielski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TEST.PAS              drukuje plik TEST.PAS na drukarke (PRN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TEST.PAS TEST.LST     "drukuje" plik TEST.PAS do pliku TE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TEST.PAS LPT2         drukuje plik TEST.PAS na drukarke LP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TEST.PAS /FR"procedure druk" /TO"end; { druk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uje fragment pliku  TEST.PAS  od  wiersza  zawierajac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 "procedure druk" do wiersza zawierajacego tekst  "en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druk" (tekst procedury o nazwie DRUK,  DRUKOWANIE,  DRUKU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b podobnej) z numerowaniem wiers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TEST.PAS /FR130 /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uje plik TEST.PAS poczawszy od wiersza  o  numerze  1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wsza wydrukowana strona bedzie miec num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DLUGI.TXT /P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kuje plik DLUGI.TXT bez stronicowania i bez standardow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glowka - podobny efekt jak gdyby uzyto TYPE DLUGI.TXT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is programu EXEC, z uwagi na swoje znaczne rozmiary, znaj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w osobnym pliku o nazwie EXEC.DOC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RY TEKST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godnie z generalna regula dotyczaca filtrow tekstowych, progra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czytaja dane ze standardowego  strumienia  wejsciowego  i  wypisu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iki na standardowy strumien wyjsciowy. Tak wiec wskazywanie  plik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jsciowych i  wyjsciowych  dokonuje  sie  poprzez  przelaczanie  t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mieni. Ogolny format wywolania  jakiegokolwiek  filtru  tekstow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zie zatem nastepuj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zwa_programu [parametry] [&lt;plik_wejsciowy] [[&gt;]&gt;plik_wyjsciow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y mozna tez laczyc w potoki. Jezeli nie wiesz zbyt wiele na te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laczania  strumieni  wejsciowych  i  wyjsciowych  oraz  na   te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okow, poszukaj tych informacji w swoim opisie DOS-u.  W  podawa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j formatach wywolania programow mozliwosc  przelaczania  strumie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jsciowych i wyjsciowych bedzie pomijana jako oczyw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filtr tekstowy jest  uniwersalnym  narzedziem  do  zamiany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ku tekstowym dowolnych znakow lub ciagow  znakow  na  dowolne  i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lug wzorcow  zapisywanych  przez  uzytkownika  w  specjalnym  pli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ych (do 25 wzorcow w jednym przebiegu programu). Rozwiazuje raz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wsze problemy zwiazane z roznymi standardami polskich liter,  poma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przenoszeniu danych miedzy programami stosujacymi rozne ich forma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e  miec  takze  mnostwo  innych  zastosowan,  zaleznie  od  potrz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tkown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[nazwa_pliku_dany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razie niepodania nazwy pliku danych, program usiluje czytac  dane 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ku  o  nazwie  CONVERT.DTA.  W  kolejnych  wierszach  pliku  da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isane powinny byc wzorce, ktore maja podlegac zamianie, i teksty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tepujace, wg format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st_do_zamiany|[|]tekst_zastepuj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 "|"  jest  standardowym  separatorem  oddzielajacym   zamieni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orzec od zastepujacego go tekstu. Zaden  z  tych  tekstow  nie  m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wierac znaku separatora. Jezeli istnieje potrzeba umieszczenia zna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|" w tekscie zamienianym lub zastepujacym,  nalezy  zdefiniowac  in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separatora na miejsce "|". Dokonuje sie tego przez umieszczenie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wszym wierszu pliku danych pojedynczego  znaku  stanowiacego  now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separa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miany poszczegolnych wzorcow  wykonywane  sa  kolejno  po  sobie,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ejnosci ich wystepowania w pliku danych, tak wiec jezeli  np.  p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ych ma post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|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|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owno wszelkie wystapienia  slowa  "and",  jak  i  "end"  w  teksc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stana zastapione znakiem "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eli tekst zastepujacy jest pusty, tzn. "|" jest ostatnim znakiem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rszu,  nastapi  -  jak  nietrudno  sie  domyslic  -   usuniecie  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twarzanego tekstu wszystkich wystapien wzor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zielenie  wzorca  od   tekstu   zastepujacego   podwojnym   znaki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a ("||") powoduje, ze poszukiwanie wzorca do zamiany  odbyw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bedzie z  tzw.  nawrotami,  to  znaczy  po  znalezieniu  wzorca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tapieniu go dany  wiersz  tekstu  bedzie  ponownie  przegladany  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zatku w poszukiwaniu wzorca  (normalnie  przegladanie  kontynuow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t dalej od pierwszego znaku po znalezionym wzorcu). Pozwala  to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miane dowolnie dlugich ciagow takich samych znakow  lub  tekstow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jedyncze wystapienia danego znaku lub tekstu. Umieszczenie  w  pli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ych wiersza o posta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||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woduje zamiane dowolnie dlugiego ciagu  znakow  "$"  na  pojedync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"$", podczas g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|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mieni tylko kazde dwa sasiednie znaki "$" na  pojedynczy  znak  "$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czywiscie w podobny sposob jak znaki  "$"  mozna  zamieniac  rown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gi spacji na pojedyncza spacje, co wymagaloby umieszczenia w  pli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rsza  zawierajacego  dwie  spacje,  nastepnie  dwa  znaki   "|" 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jedyncza spacje konczaca wiers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cie podwojnego znaku separatora jest ignorowane  w  przypadku,  g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 zastepujacy  zawiera  w  sobie  wzorzec,  gdyz  w  tym  wypad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konywanie zamiany z nawrotami prowadziloby do  nieskonczonej  petl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 wiec wiersz o post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||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oduje identyczny efekt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|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n. zamiane kazdego znaku "$" na dwa znaki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jednym przebiegu programu mozna podac maksymalnie 25 par  wzorzec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zastepujacy. Zarowno wzorzec, jak i tekst zastepujacy  nie  mo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kroczyc  dlugosci  50  znakow,  zas   pojedynczy   wiersz   teks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twarzanego programem CONVERT nie moze byc dluzszy niz 255 znak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dyskietce  z  programem  znajduja  sie  przykladowe  pliki  dany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konujace nastepujace zami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_LAT.DTA  - konwersja polskich liter z kodu Mazovii na Lati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_MAZ.DTA  - konwersja polskich liter z Latin-2 na kod Mazo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MAZ.DTA - drukowanie na dowolnej drukarce tekstu z  polski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mi w kodzie Mazovii, metoda cofania  glowi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drukowywania "ogonkow". Plik ten  stosuje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 ogol   kierujac   wyjscie   programu  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posrednio na drukarke, 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PRINTMAZ.DTA &lt;POLSKI.TXT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Z.DTA    - zamiana pliku z polskimi literami w kodzie Mazov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plik ASCII bez polskich liter (tzn.   zamie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na o,  na n i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DTA    - ten plik ilustruje zamiane z nawrotami.  Sluzy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miany  wszelkich  danych  zapisanych  w  posta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eli (w kolumnach o stalej szerokosci)  na  t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ormat,  czyli  poszczegolne  d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zielone przecinkami. Dziala  on  poprawnie  p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oma warunka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iedzy poszczegolnymi danymi w  kolumnach  j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step co najmniej dwoch spa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dane nie zawieraja ciagow spacji (moga zawier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najwyzej pojedyncze spac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ykladowo jezeli plik TABLICA.DAT zawiera nastepujace da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Kowalski        Krakow         ul. Starowisln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 Jasinska       Wroclaw        Ryne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lanta Konieczna   Warszawa       ul. Marszalkowska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wykonaniu instrukcji CONVERT TABLE.DTA &lt;TABLICA.DAT &gt;DAN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k DANE.DAT zawierac bedzie da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Kowalski, Krakow, ul. Starowisln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 Jasinska, Wroclaw, Ryne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lanta Konieczna, Warszawa, ul. Marszalkowska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wszy wiersz pliku TABLE.DTA ma postac: "&lt;trzy  spacje&gt;||&lt;d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je&gt;" i zamienia kazdy  ciag  wiecej  niz  2  spacji  na  d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je. Drugi wiersz, postaci "&lt;dwie spacje&gt;|,&lt;spacja&gt;", zamie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dwie spacje  na  kombinacje  przecinka  i  spacji.  Pojedync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je zostaja bez zm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t to filtr tekstowy zaprojektowany  dla  potrzeb  przenosze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ow zapisanych przez edytory do skladu w programach DTP.  CON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wa zbedne blanki (spacje i  znaki  tabulacji)  z  pliku  tekstow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lug nastepujacych zas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lanki wystepujace przed pierwszym znakiem widocznym w  wierszu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chowywane jako odpowiednia  liczba  spacji  (znaki  tabulacji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zwijane wg standardowego ustawienia tabulatorow w DOS-ie -  w  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mej kolum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owolnie dlugie  ciagi  blankow  wystepujace  wewnatrz  wiersza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stepowane pojedyncza spac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lanki  wystepujace  po  ostatnim  znaku  widocznym  w  wierszu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wane; wiersze skladajace sie z samych blankow sa  redukowane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go znaku nowego wier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n "rozwija" znaki tabulacji w pliku tekstowym na  cia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ji  lub  odwrotnie,  "zwija"  ciagi  spacji  do  znakow  tabulacj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lozenia tabulatorow mozna oczywiscie zadawac  dowolnie).  Moze  t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widaczniac" znaki tabulacji w  pliku,  zamieniajac  je  na  dowol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brany znak widocz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a "rozwijania" lub "zwijania" znakow tabulac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[tabulacja_wejsciowa][,tabulacja_wyjsciow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a uwidaczniania znakow tabulac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#[zna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  tabulacja_wejsciowa  okresla  ustawienia  tabulatorow,   d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ich  zapisany  zostal  przetwarzany  tekst.  W  razie  braku   t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u przyjmowane jest domyslne polozenie tabulatorow w DOS-ie -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osmej kolumnie tekstu. Parametr  tabulacja_wyjsciowa  okresla  no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awienia  tabulatorow,  do  ktorych  ma  sie   stosowac   tekst   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tworzeniu. W razie braku  tego  parametru  przyjmowany  jest  br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ow tabulacji w tekscie (czyli wszystkie znaki tabulacji  rozwij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a do ciagow spacj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y tabulacja_wejsciowa i tabulacja_wyjsciowa moga miec jedna 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u posta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jedynczej  liczby,  oznaczajacej  odstep  kolejnych   pozycj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cji,  np.  5,  co  oznacza,  ze  pozycje  tabulacji  b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jdowac sie  (przykladowo)  w  co  piatej  kolumnie.  Poda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zby 0 (dopuszczalne tylko w parametrze  tabulacja_wyjsciow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nacza, ze w tekscie wyjsciowym nie maja  wystepowac  w  og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aki tabulac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iagu (uporzadkowanego rosnaco!)  max.  25  liczb  oddzielo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ecinkami, zawartego w nawiasach, podajacego kolejne  pozyc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cji w przypadku  nierownych  odstepow  miedzy  nimi,  n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,12,36,40) - pozycje tabulacji kolejno w kolumnach 7,12,36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 drugiej postaci  wywolania  programu  DETAB  parametr  znak  j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olnym znakiem widocznym, na ktory beda zamieniane znaki  tabulacj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razie niepodania znaku przyjmowany jest domyslnie znak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   (rownowazne DETAB 8,0) - "rozwija"  znaki  tabulacji  w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owego ustawienia DOS-u  (co  osma  kolumna)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gi spa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,8 - "zwija" ciagi spacji do znakow tabulacji, rowniez w 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mej kolum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4 - "rozwija" znaki tabulacji w co czwartej kolumnie (np.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ku utworzonym  przez  edytor  Turbo  C  z  ustaw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cja w co czwartej kolumnie) na ciagi spac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4,8 - przekodowuje tekst z ustawienia znakow tabulacji w 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wartej kolumnie na ustawienie w co osm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# - zamienia wszystkie znaki tabulacji w tekscie na zna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en rozdziela tekst na poszczegolne  slowa  i  zapisuj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zde w osobnym wierszu. Za slowo uwazany jest dowolny ciag liter  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rwany innymi znakami.  Wszystkie  znaki  nie  bedace  literami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towane jako ograniczniki slowa.  Znaki  te  nie  pojawiaja  sie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cie wyjsciowym.  Mozliwe  jest  okreslenie  w  wywolaniu  progra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atkowych znakow, ktore beda zaliczane do tresci slowa  analogicz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 litery (np. w przypadku tekstow  w  jezyku  angielskim  bedzi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strof - w takich slowach jak "don't"  czy  "can't"  -  w  przypad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ow programow w roznych  jezykach  programowania  bedzie  to  zn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kreslenia it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ORD [/D] [/Lciag_znak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czenie parametrow programu jest nastepuj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- cyfry beda traktowane analogicznie jak litery, tzn. beda  rown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iczane do tresci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- znaki wchodzace w sklad  podanego  ciagu_znakow  beda  traktow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icznie jak litery, tzn. zaliczane do tresci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wnatrz ciagu_znakow nie moze wystapic spac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 zastosowania - patrz w opisie programu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en  usuwa  z  tekstu  powtarzajace  sie  wiersze,  tz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kuje  ciagi  kolejnych  identycznych   wierszy   do   pojedyncz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tapienia danego wiersza. Moze  byc  uzyty  np.  do  zamiany  ciag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tych wierszy (czesto  wystepujacych  w  plikach  przeznaczonych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owania)   na   pojedyncze   puste   wiersze   (wygodniejsze   pr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gladaniu pliku na ekran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ywolania progr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[/C] [/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czenie parametrow programu jest nastepuj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- przy porownywaniu wierszy utozsamiane beda duze  i  male  lit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n. np. ciag wiersz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stanie zredukowany przez program do pojedynczego wier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- dzialanie programu bedzie ograniczone tylko do  pustych  wiersz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n. tylko ciagi kolejnych pustych  wierszy  beda  zamieniane 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jedynczy pusty wier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y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WORD &lt;BOOK.TXT | SORT | UNIQUE /C &gt;WORD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isuje w pliku WORDS.LST alfabetycznie uporzadkowana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wystepujacych w pliku BOOK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/E &lt;PROGRA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yswietla na ekranie zawartosc pliku PROGRAM.DOC,  redukuj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gi pustych wierszy do pojedynczego pustego wier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GA!  Pojedynczy  wiersz  tekstu  przetwarzanego  programami  DETA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WORD oraz UNIQUE nie moze byc dluzszy niz 255 znak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iet  TOOLSOFT  UTILITIES  powstal  na  podstawie  praktycz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wiadczen, a zwlaszcza potrzeb uzytkownikow systemu  MS-DOS  (w  t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czegolnie moich wlasnych: prawie  kazdy  z  tych  programow  pow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wotnie z potrzeby zastosowania go  w  mojej  wlasnej  pracy)  i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ozeniu ma obejmowac te funkcje, ktorych brak daje sie  uzytkownik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czuc,  aczkolwiek  dla  unikniecia  dublowania  pakiet  nie  zawi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cji typowych,  wielokrotnie  wystepujacych  w  roznych  program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zedziowych, jak chocby "odkasowywanie" skasowanych zbiorow.  Jez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c Panstwo macie w swojej  pracy  z  systemem  potrzebe  wykonywa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iejs czynnosci, dla ktorej  nie  mozecie  znalezc  robiacego  to 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ob wygodny programu - napiszcie! Byc moze taki  program  potrzeb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t nie tylko Wam - byc moze inni tez maja  podobny  problem  -  m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tem znajdziecie Panstwo  ten  program  w  nastepnej  wersji  pakie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OFT UTILITIES ! Prosze o propozycje nowych funkcji i  mozliwosc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re  warto  by  dolaczyc  do  pakietu.  Prosze  takze  o  propozyc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zelkich zmian, jezeli ktores z funkcji zawartych w pakiecie uwazac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stwo za zle zrealizowane  lub  niewygodne  w  uzyciu.  Uzytkowni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rych propozycje wykorzystam w tworzeniu  kolejnej  wersji  pakiet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zymaja ja calkowicie bezplatnie - bez kosztow oplaty pocztowej  a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skietki.  Prosze  takze  o  sygnalizowanie  wszelkich  dostrzezo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dow w dzialaniu programow - popularna zasada glosi,  ze  "w  kazdy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zetestowanym i  dzialajacym  programie  jest  zawsze  jeszcze  jak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 zapomnijcie Panstwo wplacic mi oplaty licencyjnej za uzywa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ch programow, jezeli skopiowaliscie je  od  kogos;  zarejestrowan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ojej kopii da Wam prawo do bezplatnego otrzymywania kolejnych wersj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ietu  oraz  korzystania  z  mojej  korespondencyjnej   konsultacj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czegolowe informacje na ten temat w pliku LICENCJA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miare Panstwa mozliwosci, prosze o  kontaktowanie  sie  ze  m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wnie poczta elektroniczna -  znacznie  usprawni  i  przyspiesz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powiadanie na Panstwa listy. Mozna pisac do mnie wlasciwie z  kazd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ci komputerowej (w szczegolnosci z sieci Fido)  na  podany  ponize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. Z uwagi na specyfike sieci BITNET prosze, aby dlugosci  wiersz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aszych listach nie przekraczaly 80 znak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cze zadowolenia z uzytkowania moich program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ROSLAW R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-950 Krakow 61, skr.poczt. 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o: PKO II O/Krakow 35523-75923-17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poczty elektronicznej: SFRAFA@PLKRCY11.BIT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