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elow is the documentation for strlcpy() and strlcat() from the Sol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an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C Library Functions                           string(3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_t strlcat(char *dst, const char *src, size_t dstsiz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_t strlcpy(char *dst, const char *src, size_t dstsiz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strlcat()  function   appends    at   most    (dstsiz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len(dst)-1)  characters  of src to dst (dstsize be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 of the  string buffer dst). If the string pointed 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t contains a null-terminated string that fits into ds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s when strlcat() is called, the string pointed to by d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 be a null-terminated string that fits in dstsize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cluding the terminating  null  character)  when  it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tes,  and  the initial character of src will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ll character at  the end of dst. If the string point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 dst  is  longer  than  dstsize  bytes  when strlcat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, the string pointed to by dst will  not  be 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function  returns  the  sum  the  of lengths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s  strlen(dst)+strlen(src).  Buffer  overflow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ed as 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strlcat(dst, src, dstsize) &gt;= dst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urn -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rlcpy() function copies  at most dstsize-1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stsize being the  size of the  string buffer dst) from 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st,  truncating src if necessary.  The  result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ll-terminated.  The  function  returns strlen(src).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flow can be checked as 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strlcpy(dst, src, dstsize) &gt;= dst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urn -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OS 5.9           Last change: 11 Jan 2002                    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